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404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301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029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904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393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130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1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553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532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3036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063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366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551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