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138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041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944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20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54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700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94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341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384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551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155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632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783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245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601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18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091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