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544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992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878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139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577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71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183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34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664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67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481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718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650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325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280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