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8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579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92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08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839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28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958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42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283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517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76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981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49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