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40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58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73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67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72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6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416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3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7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81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8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85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38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7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73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711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34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