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163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09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789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52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826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817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099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820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346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559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786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007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51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309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87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