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6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38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216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51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0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96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90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523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14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79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94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7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5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