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25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04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25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25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878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184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6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9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1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41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6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0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2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3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91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4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286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