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403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74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15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00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89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44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3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28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2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56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14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01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443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89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