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4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481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399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93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1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3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910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535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8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32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39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7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74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