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41402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51013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31872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89877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01488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09153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95833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36435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94775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09880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96103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85835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75213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93482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99234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38024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08693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