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524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758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862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304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316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948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398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541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314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472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132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460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974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205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637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