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62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583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160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207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758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709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634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286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02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055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41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171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546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