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1804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9358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3529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4840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4563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0778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9133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9554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3455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6785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641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001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2560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6872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9476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439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6414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