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175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544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87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2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13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1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7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16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8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00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97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819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3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0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33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