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199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89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42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489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381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434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151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528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229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072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830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968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068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