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42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22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21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002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85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2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19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94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23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76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7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95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97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54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81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80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61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