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983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599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437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773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513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150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105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44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059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417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385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791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186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41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79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