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410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585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167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24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864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060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930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038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047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789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2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963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166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