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97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89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15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93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56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844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91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4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6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39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34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49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57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31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00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139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