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324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855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140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554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976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623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519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094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34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357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048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605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999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405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084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