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80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507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94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66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1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83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142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07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12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88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990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9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48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