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44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978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85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38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121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651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91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647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377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99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30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4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448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866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85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15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625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