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1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68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74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83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053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60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5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55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1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242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15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65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785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8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72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