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538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663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98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391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690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44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49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545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018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993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223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92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25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