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37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412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950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21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39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749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01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450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79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62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65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07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050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095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061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785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