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65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290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49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10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8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50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867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78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69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12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07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85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2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35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23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