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6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34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01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16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62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07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63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876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69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679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2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3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46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