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967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276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997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188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882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488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475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204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429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388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779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726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497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012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484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849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140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