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7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736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75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613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55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85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12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14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62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29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51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44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23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472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09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