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470512503"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351818898"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279236572"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