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891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666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756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171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597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541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336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2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672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2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306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103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