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30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91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33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78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7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4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58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4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9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5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41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29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77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95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48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62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