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98875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36192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422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3658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38685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6587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7851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163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87073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9635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8924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13334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59069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0315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54008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