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60232807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65433356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9069129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04761150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91736453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49491795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87574618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05231108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13122773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34596829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2303807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0851540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86576648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86756876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75545946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17371265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01996435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