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927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585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294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336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680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61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673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408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667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327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025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568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472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663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584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