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7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95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73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920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87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481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24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810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503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806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54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76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