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4166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7192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5705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0040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9848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190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279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4911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378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4039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14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645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952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0539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684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350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4726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