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89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147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341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00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069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849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207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187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119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246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05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657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461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132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128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