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600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030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111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03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299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462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053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749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70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923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929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3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901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