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354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02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3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02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669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1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90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47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9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9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9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700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33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44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18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70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