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756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284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42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712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238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227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206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164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018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86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560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251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903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858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265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