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03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18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57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113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21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588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6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67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04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66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61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97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