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98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208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547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42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041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151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29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223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00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18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0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758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713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68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102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305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390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