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8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78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31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74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31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354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4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042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22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865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40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712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76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7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