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12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515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5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451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640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07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4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58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625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708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95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835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340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