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67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813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066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177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67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93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4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296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909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186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24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352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913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817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583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885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