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442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72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29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9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763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12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36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904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94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9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9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85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084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386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65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