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4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99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907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98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868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040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04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17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51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085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0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595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