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24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97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292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499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177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80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99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66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38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14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348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99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80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055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115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3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